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>Na temelju članka 14. Zakona o proračunu ( Narodne novine br. 87/08 i 136/12, 15/2015), i članka 35. Statuta Grada Ivanić Grada ("Službeni glasnik" br. 02/14 i 01/18), Gradsko vijeće Grada Ivanić-Grada na svojoj  sjednici održanoj dana        2019.  godine donijelo je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 xml:space="preserve">II  IZMJENA O D L U K E </w:t>
      </w:r>
    </w:p>
    <w:p>
      <w:pPr>
        <w:pStyle w:val="Heading4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  <w:t>o izvršavanju Proračuna Grada Ivanić-Grada za 2019.godi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I OPĆE ODREDB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10 mijenja se i glasi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Tekuće otplate glavnice duga Grada; glavnice i kamate iskazane su u Razdjelu 002 Upravni odjel za financije, gospodarstvo, komunalno gospodarstvo i prostorno planiranje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Na dan 01.01.2019 godine Gradu Ivanić- neotplaćena glavnica po kreditu iz 2012. godine o ADDIKO banke (bivše HYPO Alpe Adria bank) 8.522.229,59</w:t>
      </w:r>
      <w:r>
        <w:rPr>
          <w:rFonts w:cs="Arial" w:ascii="Arial" w:hAnsi="Arial"/>
          <w:color w:val="FF0000"/>
          <w:sz w:val="24"/>
          <w:szCs w:val="24"/>
          <w:lang w:val="hr-HR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 xml:space="preserve"> kune. Navedeni kredit dospijeva 31.12.2028. godin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Na dan 01.01.2019 godine, kredit HBORa iz 2016. godine, neotplaćena glavnica po kreditu iznosi   13.463.53,95 kuna odnosno 1.797.591,23 Eura.  Kredit dospijeva 31.12.2027. godine.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hr-HR"/>
        </w:rPr>
        <w:t xml:space="preserve">Kredit HBORa iz 2017. godine, u 2019 godini ne dolazi na naplatu, jer se očekuje dovršenje izgradnje Sportske dvorane u Posavskim Bregima do 01.01.2019. godine iskorišteno je 2.534.734,35 kun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2019. godini očekuje se iznos od 730.000,00 kuna kreditnih sredstava za projekte energetske učinkovitosti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2019. godini očekuje se kreditno zaduženje u iznosu 8.330.000 kuna namijenjenih za financiranje investicij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2019. godini očekuje se kreditno zaduženje 6.000.000,00 kuna namijenjenih za financiranje troškova projekta Izgradnje Modularno drvno-tehnološko poduzetničkog inkubatora za koje se očekuje povrat iz Europskih strukturnih i investicijskih fondova. </w:t>
      </w:r>
    </w:p>
    <w:p>
      <w:pPr>
        <w:pStyle w:val="Normal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2.</w:t>
      </w:r>
    </w:p>
    <w:p>
      <w:pPr>
        <w:pStyle w:val="Normal"/>
        <w:ind w:firstLine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360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Ostali članci Odluke se ne mijenjaju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Članak 3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Ova Odluka stupa na snagu osmog dana od dana objave, primjenjuje se od 01. siječnja 2019. godine, a objavit će se u Službenom glasniku Grada Ivanić Grad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ZAGREBAČKA ŽUPANIJA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 IVANIĆ GRAD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Klasa :      </w:t>
        <w:tab/>
        <w:tab/>
        <w:tab/>
        <w:tab/>
        <w:tab/>
        <w:tab/>
        <w:tab/>
        <w:t>Predsjednik Gradskog  vijeća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r.broj:  </w:t>
        <w:tab/>
        <w:tab/>
        <w:t xml:space="preserve">    </w:t>
        <w:tab/>
        <w:t xml:space="preserve"> </w:t>
        <w:tab/>
        <w:tab/>
        <w:tab/>
        <w:t xml:space="preserve">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  <w:t xml:space="preserve">U Ivanić Gradu,    2019.  </w:t>
        <w:tab/>
        <w:tab/>
        <w:tab/>
        <w:tab/>
        <w:tab/>
        <w:t>Željko Pongrac, pravnik kriminalist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hr-HR"/>
        </w:rPr>
      </w:pPr>
      <w:r>
        <w:rPr>
          <w:rFonts w:eastAsia="Arial" w:cs="Arial" w:ascii="Arial" w:hAnsi="Arial"/>
          <w:sz w:val="24"/>
          <w:szCs w:val="24"/>
          <w:lang w:val="hr-HR"/>
        </w:rPr>
        <w:t xml:space="preserve">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6:45:00Z</dcterms:created>
  <dc:creator>*</dc:creator>
  <dc:description/>
  <cp:keywords/>
  <dc:language>en-US</dc:language>
  <cp:lastModifiedBy>Laura Vostinic</cp:lastModifiedBy>
  <cp:lastPrinted>2007-12-10T11:50:00Z</cp:lastPrinted>
  <dcterms:modified xsi:type="dcterms:W3CDTF">2019-10-17T09:51:00Z</dcterms:modified>
  <cp:revision>13</cp:revision>
  <dc:subject/>
  <dc:title>REPUBLIKA HRVATSKA</dc:title>
</cp:coreProperties>
</file>